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egovdb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GovDB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EgovDB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n e-government extension Appender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 be easily prepared by using Code Gene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s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DB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95090" cy="394462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141855" cy="237236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30403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821805" cy="401828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egovdb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egovdb_appender&amp;media=egovframework:dev2:imp:codegen:template:config:egovdb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egovdb_appender&amp;media=egovframework:dev2:imp:codegen:template:config:egovdb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egovdb_appender&amp;media=egovframework:dev2:imp:codegen:template:config:egovdb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23:00Z</dcterms:created>
  <dc:creator>.</dc:creator>
  <dc:description/>
  <cp:keywords/>
  <dc:language>en-US</dc:language>
  <cp:lastModifiedBy>양은정</cp:lastModifiedBy>
  <dcterms:modified xsi:type="dcterms:W3CDTF">2012-03-26T02:21:00Z</dcterms:modified>
  <cp:revision>7</cp:revision>
  <dc:subject/>
  <dc:title/>
</cp:coreProperties>
</file>